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重庆各区县博士需求人员汇总表</w:t>
      </w:r>
    </w:p>
    <w:tbl>
      <w:tblPr>
        <w:tblW w:w="141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0"/>
        <w:gridCol w:w="1680"/>
        <w:gridCol w:w="480"/>
        <w:gridCol w:w="4200"/>
        <w:gridCol w:w="6240"/>
      </w:tblGrid>
      <w:tr>
        <w:trPr>
          <w:trHeight w:val="8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县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农学博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需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服务单位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bCs/>
                <w:kern w:val="0"/>
                <w:sz w:val="24"/>
              </w:rPr>
              <w:t>服务单位需要解决的疑难问题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足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花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足区雅美佳水生花卉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湿地植物的开发利用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桑产业发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足区雅美佳水生花卉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桑的开发利用</w:t>
            </w:r>
          </w:p>
        </w:tc>
      </w:tr>
      <w:tr>
        <w:trPr>
          <w:trHeight w:val="312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足区傲渝水产养殖专业合作社</w:t>
            </w:r>
          </w:p>
        </w:tc>
        <w:tc>
          <w:tcPr>
            <w:tcW w:w="6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四大鱼类：草鱼、鲤鱼、花鲢、鲫鱼长期出现病状态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甲鱼死亡高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没有综合养殖技术、只能喂一种鱼饲料、鱼生长慢。</w:t>
            </w:r>
          </w:p>
        </w:tc>
      </w:tr>
      <w:tr>
        <w:trPr>
          <w:trHeight w:val="312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木花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旭斛生物科技有限公司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皮石斛组织培养技术规范和大棚设施栽培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深加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足区千年润中药材种植专业合作社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皮石斛深加工产品开发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枇杷种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足区石都水果专业合作社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树修枝整形、肥水治理等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禽养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翰锋农业发展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育初、育成阶段疫病防控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山羊养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瑞丰牧业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牧草筛选、加工、储藏及疫病防治等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津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鼎力丝绸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083134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肖总）养蚕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津洞子茶厂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830920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龚世如）茶叶加工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栽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面山镇政府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猕猴桃丰产栽培管理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蔬菜栽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锋镇政府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377625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肖国林）蔬菜新品种的引进和生态丰产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猪养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津区富洪养殖有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3784468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张洪）疫病防治和绿色养殖法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津区富威养鱼专业合作社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成忠</w:t>
            </w:r>
            <w:r>
              <w:rPr>
                <w:kern w:val="0"/>
                <w:szCs w:val="21"/>
              </w:rPr>
              <w:t xml:space="preserve">13527377456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态鱼高产养殖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綦江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农村建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角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村旅游规划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服务保障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壕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与环境修复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植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新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果栽培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殖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隆盛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畜（生猪养殖）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植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扶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殖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篆塘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畜养殖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殖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城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禽养殖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殖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盛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植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稻栽培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川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熟梨种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川区金土地农业、粟丰农业、银安农产品加工等企业、合作组织和协会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早熟梨品种选育，提质增效关键技术，梨饮料深加工关键技术等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用菌种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川区正北农业、重庆洪欣食用菌有限公司等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优食用菌新品种选育及其工厂化生产关键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果种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川区汉东龙眼合作社、石笋山农业公司、蓝越农业公司、郑清葡萄合作社等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眼、猕猴桃、蓝莓、葡萄、杨梅等特色水果种植优质高效安全生产技术</w:t>
            </w:r>
          </w:p>
        </w:tc>
      </w:tr>
      <w:tr>
        <w:trPr>
          <w:trHeight w:val="280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昌县科委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殖类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昌县白鹅专家大院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白鹅品种良繁选育</w:t>
            </w:r>
          </w:p>
        </w:tc>
      </w:tr>
      <w:tr>
        <w:trPr>
          <w:trHeight w:val="280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猪专家大院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昌猪品种保护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深加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昌县盘龙镇仔姜专业合作社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昌仔姜的保鲜技术及仔姜姜温病防治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深加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包黑子食品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竹的综合开发利用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深加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荣牧发展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肉精深加工问题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农产品贸易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荣昌县盘龙合兴食品厂</w:t>
            </w:r>
          </w:p>
        </w:tc>
        <w:tc>
          <w:tcPr>
            <w:tcW w:w="6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黑花生营销策划</w:t>
            </w:r>
          </w:p>
        </w:tc>
      </w:tr>
      <w:tr>
        <w:trPr>
          <w:trHeight w:val="312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农村建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仁义镇万亩粮油示范园区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盘龙镇万亩生姜科技示范园区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区产业发展规划、定位</w:t>
            </w:r>
          </w:p>
        </w:tc>
      </w:tr>
      <w:tr>
        <w:trPr>
          <w:trHeight w:val="312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信息技术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科牧科技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禽活体电子交易问题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贸易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邦屠宰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开发及销售策划问题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梁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木花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威凯农业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季彩色苗木和花卉的培育和开发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蔬菜栽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三色集团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大棚绿色蔬菜生产技术</w:t>
            </w:r>
          </w:p>
        </w:tc>
      </w:tr>
      <w:tr>
        <w:trPr>
          <w:trHeight w:val="637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木花卉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龙邦农业发展公司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湿地荷花园观光旅游开发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猪养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旺农饲料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头生猪绿色生态养殖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梁子奇药业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枳壳规范化种植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潼南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蔬菜栽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潼南县蔬菜产业局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结构调整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猪养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潼南县蔬菜产业局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养结合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疫病防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潼南县蔬菜产业局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指导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农村建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潼南县农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先到农委，再由农委协调到企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示范园区策划规划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鲵、白乌鱼、鳜鱼养殖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稻育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厂化育苗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树栽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柠檬绿色优质丰产栽培技术与管理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木花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马士革玫瑰生产与精油提取等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潼南县迪康中药材种植场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丰产栽培及加工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规划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潼南县旅游局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村旅游策划规划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隆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隆县农委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茶生产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栽培、园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渝蔬农业发展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蔬菜栽培、病虫害防治、加工、保鲜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蔬菜栽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隆县惠众专业合作社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瓜种植栽培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树种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隆县文复乡、鸭江镇、平桥镇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树栽培、嫁接、病虫害防治及保鲜技术等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林海中药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种植及深加工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文凤畜禽养殖有限公司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框饲养技术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隆永峰农业开发公司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著鱼类的开发、娃娃鱼养殖及深度加工开发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川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政策、农产品加工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市友军食品公司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观光农业园规划、农业产品深加工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农村建设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川区太和镇亭子村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微型企业创业园规划、新农村建设</w:t>
            </w:r>
          </w:p>
        </w:tc>
      </w:tr>
      <w:tr>
        <w:trPr>
          <w:trHeight w:val="2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金邦动物药业有限公司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兽药研制</w:t>
            </w:r>
          </w:p>
        </w:tc>
      </w:tr>
      <w:tr>
        <w:trPr>
          <w:trHeight w:val="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蔬菜栽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重庆市景祥农业合作社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蔬菜大棚种植</w:t>
            </w:r>
          </w:p>
        </w:tc>
      </w:tr>
    </w:tbl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西防城港博士需求专业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kern w:val="0"/>
          <w:sz w:val="24"/>
          <w:szCs w:val="44"/>
        </w:rPr>
      </w:pPr>
      <w:r>
        <w:rPr>
          <w:rFonts w:eastAsia="华文中宋" w:cs="华文中宋" w:ascii="华文中宋" w:hAnsi="华文中宋"/>
          <w:kern w:val="0"/>
          <w:sz w:val="24"/>
          <w:szCs w:val="44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闻传播专业，经济学专业，会计、金融、财经类专业，国际贸易相关专业，物流工程专业，统计学专业，社会工作管理专业，园林设计，植物及林业学相关专业，繁殖专业，新农村建设相关专业，土地管理专业，测绘工程专业，水利水电工程专业，环境工程专业，计算机专业，化学专业，地理信息相关专业，信息科学专业。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以上专业同学均可报名！</w:t>
      </w:r>
    </w:p>
    <w:sectPr>
      <w:type w:val="nextPage"/>
      <w:pgSz w:orient="landscape" w:w="16838" w:h="11906"/>
      <w:pgMar w:left="140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9:00Z</dcterms:created>
  <dc:creator>tfpc</dc:creator>
  <dc:description/>
  <cp:keywords/>
  <dc:language>en-US</dc:language>
  <cp:lastModifiedBy>mdmd</cp:lastModifiedBy>
  <dcterms:modified xsi:type="dcterms:W3CDTF">2013-05-28T03:02:00Z</dcterms:modified>
  <cp:revision>8</cp:revision>
  <dc:subject/>
  <dc:title/>
</cp:coreProperties>
</file>