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autoSpaceDE w:val="false"/>
        <w:spacing w:lineRule="exact" w:line="44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/>
        <w:t>年南京农业大学研究生国家奖学金名额分配</w:t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01"/>
        <w:gridCol w:w="1440"/>
        <w:gridCol w:w="16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硕士名额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博士名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农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植物保护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资源与环境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园艺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动物科技学院（含渔业、草业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经济管理学院（含金融学院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名博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动物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食品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公共管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人文社会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工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信息科学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生命科学学院</w:t>
            </w:r>
            <w:r>
              <w:rPr>
                <w:szCs w:val="21"/>
              </w:rPr>
              <w:t>（含理学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博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思想政治理论课教研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金融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农村发展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39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62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440"/>
        <w:jc w:val="left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3:00Z</dcterms:created>
  <dc:creator>DELL</dc:creator>
  <dc:description/>
  <cp:keywords/>
  <dc:language>en-US</dc:language>
  <cp:lastModifiedBy>张桂荣(1997034)</cp:lastModifiedBy>
  <cp:lastPrinted>2013-10-16T18:04:00Z</cp:lastPrinted>
  <dcterms:modified xsi:type="dcterms:W3CDTF">2013-10-16T10:31:00Z</dcterms:modified>
  <cp:revision>12</cp:revision>
  <dc:subject/>
  <dc:title/>
</cp:coreProperties>
</file>