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13</w:t>
      </w:r>
      <w:r>
        <w:rPr>
          <w:rFonts w:ascii="仿宋_GB2312" w:hAnsi="仿宋_GB2312" w:cs="仿宋_GB2312" w:eastAsia="仿宋_GB2312"/>
          <w:b/>
          <w:sz w:val="36"/>
          <w:szCs w:val="36"/>
        </w:rPr>
        <w:t>年“百名博士行”博士生挂职岗位汇总</w:t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88"/>
        <w:gridCol w:w="709"/>
        <w:gridCol w:w="3015"/>
        <w:gridCol w:w="2478"/>
      </w:tblGrid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区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挂职部门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要求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足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科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江津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科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綦江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农委、食品园区管委会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信息，农产品加工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永川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科委、农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荣昌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科委、畜牧局、盘龙镇政府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个单位各两名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铜梁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农委、畜牧局、科委、团县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经、家畜、农业信息、社会学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潼南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蔬菜产业局、畜牧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蔬菜、畜牧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武隆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科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西防成港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科委、团委、农委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7:00Z</dcterms:created>
  <dc:creator>mdmd</dc:creator>
  <dc:description/>
  <cp:keywords/>
  <dc:language>en-US</dc:language>
  <cp:lastModifiedBy>mdmd</cp:lastModifiedBy>
  <dcterms:modified xsi:type="dcterms:W3CDTF">2013-05-27T08:18:00Z</dcterms:modified>
  <cp:revision>3</cp:revision>
  <dc:subject/>
  <dc:title/>
</cp:coreProperties>
</file>